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2.12.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 xml:space="preserve">P.Pokorný, F.Mareš, J.Frenzl, T.Miller, J.Miller, J.Mašek, M.Sedlář,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L. 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sz w:val="28"/>
        </w:rPr>
        <w:t xml:space="preserve">Omluveni: </w:t>
      </w:r>
      <w:r>
        <w:rPr>
          <w:iCs/>
          <w:sz w:val="28"/>
          <w:szCs w:val="28"/>
        </w:rPr>
        <w:t>J. Košecký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p. Rébl, pí. Réblová, p. Hoffma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 jednání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Obecně závazná vyhláška o místním poplatku za užívání veřejného     prostranstv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Obecně závazná vyhláška o místním poplatku z ubytovací kapacit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Žádost o zvýšení dotace pro MŠ Holubice na rok 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</w:r>
      <w:r>
        <w:rPr>
          <w:iCs/>
          <w:sz w:val="28"/>
          <w:szCs w:val="28"/>
        </w:rPr>
        <w:t xml:space="preserve"> Zadání vytvoření zást. Plánu území k zástavbě obc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7)</w:t>
      </w:r>
      <w:r>
        <w:rPr>
          <w:iCs/>
          <w:sz w:val="28"/>
          <w:szCs w:val="28"/>
        </w:rPr>
        <w:t xml:space="preserve">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8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1) Pan starosta zahájil jednání, prog. byl schválen všemi přítomnými členy OZ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i  byli určeni p. J.Frenzl a T.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Zastupitelstvo obce schválilo obecně závaznou vyhlášku o místním poplatku za užívání veřejného prostranství. Vyhláška bude zveřejněn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Vyhláška o poplatku z ubytovací kapacity byla schválena OZ. Sazba poplatku činí 2 Kč za lůžko a den. Vyhláška bude zveřejněn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Ředitelka mateřské školy žádá o zvýšení dotace na provoz o 17%. Zastupitelstvo souhlas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Zastupitelstvo obce rozhodlo o zhotovení podrobného regulačního plánu nově zastavovaného území obcí Holubice a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> 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OZ souhlasí s jednáním o odprodeji obecního pozemku č. 69/1, neplodná půda a část p.č. 69/2, pastvina v ceně 500 Kč za 1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 tím, že kupující uhradí zanesení pozemků do územního plánu obce a na své náklady provede přeložku el. ved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Z projednalo žádost pí. Réblové o pronájmu hasičského domu na Kozinci za účelem provozování pohostinství, OZ souhlasí z podmínek, že nájemce provede potřebné stavební úpravy. Potřebné stavební povolení a další dokumenta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OZ projednalo žádost pí. Němcové o povolení výstavby stájí v lokalitě bývalého kravína. S výstavbou lze souhlasit za těchto podmínek: objekt stájí bude připojen na veřejný vodovod a bude splněna podmínka spolufinancování výstavby inženýrských sítí dohodnutá s manž. Němcovými na zasedání OZ dne 27.5.2003, týkající se změny UPO pozemků manž. Němcových ze ZV na SMS3 a S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K žádosti o přeměření veřejné komunikace k domu č.p. 38 na Kozinci proběhne osobní jednání mezi starostou a panem Kul´ko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OZ nemá námitky k žádosti maž. Pichlových o povolení propanového hospodářstv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Sokol Holubice žádá o finanční příspěvek – OZ souhlasí s částkou 1.500,- Kč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Usnesení: tento zápis byl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Frenzl, T.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0:40:00Z</dcterms:created>
  <dc:creator>TAC Most</dc:creator>
  <dc:description/>
  <dc:language>en-US</dc:language>
  <cp:lastModifiedBy>Lucinka</cp:lastModifiedBy>
  <dcterms:modified xsi:type="dcterms:W3CDTF">2003-12-29T11:00:00Z</dcterms:modified>
  <cp:revision>3</cp:revision>
  <dc:subject/>
  <dc:title>Zápis</dc:title>
</cp:coreProperties>
</file>